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ijedloge za promjene u programu/projektu partneri trebaju usuglasiti prije nego li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IZJAVA O PARTNERSTVU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Pročitali smo sadržaj prijave programa/projekta pod nazivom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koji se podnosi Gradu Karlovcu i suglasni smo s njome. Obvezujemo se pridržavati se gore navedenih načela dobre prakse u partnerstvu i obveza partnera navedenih u prijavi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  <w:t>Ime i prezime osobe ovlaštene za zastupanje (PARTNER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  <w:t>Potpis osobe ovlaštene za zastupanje i pečat (PARTNER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M.P.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Ime i prezime i potpis osobe ovlaštene za zastupanje (PRIJAVITELJ PROJEKT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jc w:val="right"/>
      <w:rPr>
        <w:i/>
        <w:i/>
        <w:lang w:val="hr-HR"/>
      </w:rPr>
    </w:pPr>
    <w:r>
      <w:rPr>
        <w:i/>
        <w:lang w:val="hr-HR"/>
      </w:rPr>
      <w:t>Program javnih potreba u kulturi Grada Karlov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07:00Z</dcterms:created>
  <dc:creator>UZUVRH</dc:creator>
  <dc:description/>
  <cp:keywords/>
  <dc:language>en-US</dc:language>
  <cp:lastModifiedBy>Irena Šegavić Čulig</cp:lastModifiedBy>
  <cp:lastPrinted>2014-02-12T15:59:00Z</cp:lastPrinted>
  <dcterms:modified xsi:type="dcterms:W3CDTF">2025-07-11T07:40:00Z</dcterms:modified>
  <cp:revision>14</cp:revision>
  <dc:subject/>
  <dc:title>  </dc:title>
</cp:coreProperties>
</file>